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ALL’UNPLI NAZIONALE PRO LOCO D’ITALIA</w:t>
      </w:r>
    </w:p>
    <w:p>
      <w:pPr>
        <w:pStyle w:val="Normal"/>
        <w:jc w:val="right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DIPARTIMENTO NAZIONALE SERVIZIO CIVILE UNIVERSALE</w:t>
      </w:r>
    </w:p>
    <w:p>
      <w:pPr>
        <w:pStyle w:val="Normal"/>
        <w:jc w:val="right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PIAZZA FLAVIO BIONDO, 13</w:t>
      </w:r>
    </w:p>
    <w:p>
      <w:pPr>
        <w:pStyle w:val="Normal"/>
        <w:jc w:val="right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00153 ROMA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GGETTO: RICHIESTA VARIAZIONE OLP SEDE PRO LOCO/CONSORZIO/UNPLI _________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on  la presente il/la sottoscritto/a ________________, nato/a a _______________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 xml:space="preserve">il ________________  ed ivi residente alla via/piazza _______________, presidente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ll’associazione pro loco _______________________________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MUNICA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he il nuovo OLP della sede dell’associazione PRO LOCO / CONSORZIO / UNPLI è il/la signor/a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fini della sostituzione inviamo curriculum OLP con documento di riconoscimento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rdiali saluti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, lì 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4"/>
          <w:u w:val="single"/>
        </w:rPr>
      </w:pPr>
      <w:r>
        <w:rPr>
          <w:rFonts w:cs="Arial" w:ascii="Calibri" w:hAnsi="Calibri"/>
          <w:b/>
          <w:sz w:val="18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4"/>
          <w:u w:val="single"/>
        </w:rPr>
      </w:pPr>
      <w:r>
        <w:rPr>
          <w:rFonts w:cs="Arial" w:ascii="Calibri" w:hAnsi="Calibri"/>
          <w:b/>
          <w:sz w:val="18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4"/>
          <w:u w:val="single"/>
        </w:rPr>
      </w:pPr>
      <w:r>
        <w:rPr>
          <w:rFonts w:cs="Arial" w:ascii="Calibri" w:hAnsi="Calibri"/>
          <w:b/>
          <w:sz w:val="18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4"/>
          <w:u w:val="single"/>
        </w:rPr>
      </w:pPr>
      <w:r>
        <w:rPr>
          <w:rFonts w:cs="Arial" w:ascii="Calibri" w:hAnsi="Calibri"/>
          <w:b/>
          <w:sz w:val="18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4"/>
          <w:u w:val="single"/>
        </w:rPr>
      </w:pPr>
      <w:r>
        <w:rPr>
          <w:rFonts w:cs="Arial" w:ascii="Calibri" w:hAnsi="Calibri"/>
          <w:b/>
          <w:sz w:val="18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4"/>
          <w:u w:val="single"/>
        </w:rPr>
      </w:pPr>
      <w:r>
        <w:rPr>
          <w:rFonts w:cs="Arial" w:ascii="Calibri" w:hAnsi="Calibri"/>
          <w:b/>
          <w:sz w:val="18"/>
          <w:szCs w:val="24"/>
          <w:u w:val="single"/>
        </w:rPr>
        <w:t>NB: SI COMUNICA CHE LA RINUNCIA AL SERVIZIO PERMETTE IN FUTURO (ED ENTRO I TERMINI PREVISTI DAI BANDI DI SC) DI POTER PRESENTARE DOMANDA DI AMMISSIO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Foo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Unpli SCN – ENTE ACCRETITATO ALLA I^ CLASSE UNSC – CODICE NZ 01922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Ufficio per il Servizio Civile Nazionale</w:t>
          </w:r>
        </w:p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>Via Roma, 21 - 83020 Contrada (Av)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: 0825.660109 Fax: 0825.674971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Posta elettronica: </w:t>
          </w:r>
          <w:hyperlink r:id="rId1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erviziocivileunpli@gmail.com</w:t>
            </w:r>
          </w:hyperlink>
        </w:p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Pec: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certificata@pec.serviziocivileunpli.net</w:t>
            </w:r>
          </w:hyperlink>
        </w:p>
      </w:tc>
    </w:tr>
    <w:tr>
      <w:trPr/>
      <w:tc>
        <w:tcPr>
          <w:tcW w:w="9778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38910" cy="8655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2" r="-25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rviziocivileunpli@gmail.com" TargetMode="External"/><Relationship Id="rId2" Type="http://schemas.openxmlformats.org/officeDocument/2006/relationships/hyperlink" Target="mailto:certificata@pec.serviziocivileunpli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4:00Z</dcterms:created>
  <dc:creator>HUB-SERV</dc:creator>
  <dc:description/>
  <cp:keywords/>
  <dc:language>en-US</dc:language>
  <cp:lastModifiedBy>Unpli Sede</cp:lastModifiedBy>
  <cp:lastPrinted>2009-09-11T17:02:00Z</cp:lastPrinted>
  <dcterms:modified xsi:type="dcterms:W3CDTF">2018-07-12T08:44:00Z</dcterms:modified>
  <cp:revision>2</cp:revision>
  <dc:subject/>
  <dc:title>COPERTINA FAX</dc:title>
</cp:coreProperties>
</file>