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cs="Tahoma"/>
        </w:rPr>
      </w:pPr>
      <w:r>
        <w:rPr>
          <w:rFonts w:cs="Tahoma"/>
        </w:rPr>
        <w:t xml:space="preserve">UFFICIO NAZIONALE per il SERVIZIO CIVILE </w:t>
      </w:r>
    </w:p>
    <w:p>
      <w:pPr>
        <w:pStyle w:val="Heading1"/>
        <w:rPr>
          <w:rFonts w:cs="Tahoma"/>
        </w:rPr>
      </w:pPr>
      <w:r>
        <w:rPr>
          <w:rFonts w:cs="Tahoma"/>
        </w:rPr>
        <w:br/>
        <w:t xml:space="preserve">&gt;&gt; Il Comitato di consulenza per la difesa civile non armata e nonviolenta </w:t>
      </w:r>
    </w:p>
    <w:p>
      <w:pPr>
        <w:pStyle w:val="Normal"/>
        <w:jc w:val="both"/>
        <w:rPr>
          <w:rStyle w:val="Testonero1"/>
          <w:rFonts w:cs="Tahoma"/>
        </w:rPr>
      </w:pPr>
      <w:r>
        <w:rPr>
          <w:rStyle w:val="Testonero1"/>
          <w:rFonts w:cs="Tahoma"/>
        </w:rPr>
        <w:t xml:space="preserve">La </w:t>
      </w:r>
      <w:hyperlink r:id="rId2">
        <w:r>
          <w:rPr>
            <w:rStyle w:val="InternetLink"/>
            <w:rFonts w:cs="Tahoma" w:ascii="Verdana" w:hAnsi="Verdana"/>
            <w:sz w:val="17"/>
            <w:szCs w:val="17"/>
            <w:u w:val="single"/>
          </w:rPr>
          <w:t>legge 8 luglio 1998 n. 230</w:t>
        </w:r>
      </w:hyperlink>
      <w:r>
        <w:rPr>
          <w:rStyle w:val="Testonero1"/>
          <w:rFonts w:cs="Tahoma"/>
        </w:rPr>
        <w:t>, all'articolo 8, comma 2, lettera e), affida all'Ufficio nazionale per il servizio civile il compito di "</w:t>
      </w:r>
      <w:r>
        <w:rPr>
          <w:rStyle w:val="Emphasis"/>
          <w:rFonts w:cs="Tahoma" w:ascii="Verdana" w:hAnsi="Verdana"/>
          <w:color w:val="000000"/>
          <w:sz w:val="17"/>
          <w:szCs w:val="17"/>
        </w:rPr>
        <w:t>predisporre, d'intesa con il Dipartimento della Protezione civile, forme di ricerca e di sperimentazione di difesa civile non armata e nonviolenta</w:t>
      </w:r>
      <w:r>
        <w:rPr>
          <w:rStyle w:val="Testonero1"/>
          <w:rFonts w:cs="Tahoma"/>
        </w:rPr>
        <w:t>".</w:t>
      </w:r>
    </w:p>
    <w:p>
      <w:pPr>
        <w:pStyle w:val="Normal"/>
        <w:jc w:val="both"/>
        <w:rPr>
          <w:rStyle w:val="Testonero1"/>
          <w:rFonts w:cs="Tahoma"/>
        </w:rPr>
      </w:pP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Testonero1"/>
          <w:rFonts w:cs="Tahoma"/>
        </w:rPr>
        <w:t xml:space="preserve">Con </w:t>
      </w:r>
      <w:hyperlink r:id="rId3">
        <w:r>
          <w:rPr>
            <w:rStyle w:val="InternetLink"/>
            <w:rFonts w:cs="Tahoma" w:ascii="Verdana" w:hAnsi="Verdana"/>
            <w:sz w:val="17"/>
            <w:szCs w:val="17"/>
            <w:u w:val="single"/>
          </w:rPr>
          <w:t>DPCM del 18 febbraio 2004</w:t>
        </w:r>
      </w:hyperlink>
      <w:r>
        <w:rPr>
          <w:rStyle w:val="Testonero1"/>
          <w:rFonts w:cs="Tahoma"/>
        </w:rPr>
        <w:t xml:space="preserve"> - successivamente integrato con </w:t>
      </w:r>
      <w:hyperlink r:id="rId4">
        <w:r>
          <w:rPr>
            <w:rStyle w:val="InternetLink"/>
            <w:rFonts w:cs="Tahoma" w:ascii="Verdana" w:hAnsi="Verdana"/>
            <w:sz w:val="17"/>
            <w:szCs w:val="17"/>
            <w:u w:val="single"/>
          </w:rPr>
          <w:t>DPCM del 29 aprile 2004</w:t>
        </w:r>
      </w:hyperlink>
      <w:r>
        <w:rPr>
          <w:rStyle w:val="Testonero1"/>
          <w:rFonts w:cs="Tahoma"/>
        </w:rPr>
        <w:t xml:space="preserve"> - è stato costituito un "Comitato di consulenza per la difesa civile non armata e nonviolenta" composto da sedici membri.</w:t>
      </w:r>
    </w:p>
    <w:p>
      <w:pPr>
        <w:pStyle w:val="Normal"/>
        <w:jc w:val="both"/>
        <w:rPr>
          <w:rStyle w:val="Testonero1"/>
          <w:rFonts w:cs="Tahoma"/>
        </w:rPr>
      </w:pP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Testonero1"/>
          <w:rFonts w:cs="Tahoma"/>
        </w:rPr>
        <w:t xml:space="preserve">Attualmente il Comitato è composto da </w:t>
      </w:r>
      <w:hyperlink r:id="rId5">
        <w:r>
          <w:rPr>
            <w:rStyle w:val="InternetLink"/>
            <w:rFonts w:cs="Tahoma" w:ascii="Verdana" w:hAnsi="Verdana"/>
            <w:sz w:val="17"/>
            <w:szCs w:val="17"/>
            <w:u w:val="single"/>
          </w:rPr>
          <w:t>11 membri</w:t>
        </w:r>
      </w:hyperlink>
      <w:r>
        <w:rPr>
          <w:rStyle w:val="Testonero1"/>
          <w:rFonts w:cs="Tahoma"/>
        </w:rPr>
        <w:t>.</w:t>
      </w:r>
    </w:p>
    <w:p>
      <w:pPr>
        <w:pStyle w:val="Normal"/>
        <w:jc w:val="both"/>
        <w:rPr>
          <w:rStyle w:val="Testonero1"/>
          <w:rFonts w:cs="Tahoma"/>
        </w:rPr>
      </w:pP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Testonero1"/>
          <w:rFonts w:cs="Tahoma"/>
        </w:rPr>
        <w:t xml:space="preserve">Dal 24 febbraio 2005 sono stati eletti Presidente del Comitato il Prof. Pierluigi Consorti e Vicepresidente il Dott. Giovanni Grandi. </w:t>
      </w:r>
    </w:p>
    <w:p>
      <w:pPr>
        <w:pStyle w:val="Normal"/>
        <w:jc w:val="both"/>
        <w:rPr>
          <w:rStyle w:val="Testonero1"/>
          <w:rFonts w:cs="Tahoma"/>
        </w:rPr>
      </w:pP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Testonero1"/>
          <w:rFonts w:cs="Tahoma"/>
        </w:rPr>
        <w:t>Il Comitato ha il compito di elaborare analisi, predisporre rapporti, promuovere iniziative di confronto e ricerca al fine di individuare indirizzi e strategie di cui l'Ufficio nazionale per il servizio civile possa tenere conto nella predisposizione di forme di ricerca e di sperimentazione di difesa civile non armata e nonviolenta.</w:t>
      </w: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Testonero1"/>
          <w:rFonts w:cs="Tahoma"/>
        </w:rPr>
        <w:t>Nella composizione di questo organismo di consulenza si è inteso assicurare la presenza di rappresentanti delle Amministrazioni centrali coinvolte, a vario titolo, nel settore della difesa, oltre che del mondo accademico e delle associazioni, per effettuare una ricognizione sulle esperienze più significative in materia di difesa civile non armata e nonviolenta sviluppate in ambito nazionale e internazionale, con particolare riferimento a progetti nei quali sono stati coinvolti obiettori di coscienza e personale in servizio civile. In tal senso, il Comitato intende presentarsi come luogo di incontro e collaborazione fra i diversi soggetti che in Italia sono a vario titolo competenti in materia di difesa civile ed è aperto al contributo di esperti del settore.</w:t>
      </w: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Testonero1"/>
          <w:rFonts w:cs="Tahoma"/>
        </w:rPr>
        <w:t xml:space="preserve">Tra i primi adempimenti, il Comitato ha individuato le modalità di funzionamento interno, con l'approvazione di un </w:t>
      </w:r>
      <w:hyperlink r:id="rId6">
        <w:r>
          <w:rPr>
            <w:rStyle w:val="InternetLink"/>
            <w:rFonts w:cs="Tahoma" w:ascii="Verdana" w:hAnsi="Verdana"/>
            <w:sz w:val="17"/>
            <w:szCs w:val="17"/>
            <w:u w:val="single"/>
          </w:rPr>
          <w:t>Regolamento</w:t>
        </w:r>
      </w:hyperlink>
      <w:r>
        <w:rPr>
          <w:rStyle w:val="Testonero1"/>
          <w:rFonts w:cs="Tahoma"/>
        </w:rPr>
        <w:t>.</w:t>
      </w:r>
    </w:p>
    <w:p>
      <w:pPr>
        <w:pStyle w:val="Normal"/>
        <w:jc w:val="both"/>
        <w:rPr>
          <w:rStyle w:val="Testonero1"/>
          <w:rFonts w:cs="Tahoma"/>
        </w:rPr>
      </w:pP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Testonero1"/>
          <w:rFonts w:cs="Tahoma"/>
        </w:rPr>
        <w:t>Nel corso del 2004, il Comitato ha formulato un piano di programmazione delle attività che è stato presentato all'Ufficio nazionale per il servizio civile perché possa finalizzare le proprie iniziative nel contesto dei principi enunciati nell'articolo 1 della legge n. 230/1998 e in quelli enunciati nell'articolo 1 della legge n. 64/2001, quale primo adempimento della legislazione che riconosce la difesa non armata e nonviolenta come espressione del dovere costituzionale di difesa della Patria.</w:t>
      </w:r>
    </w:p>
    <w:p>
      <w:pPr>
        <w:pStyle w:val="Normal"/>
        <w:jc w:val="both"/>
        <w:rPr>
          <w:rStyle w:val="Testonero1"/>
          <w:rFonts w:cs="Tahoma"/>
        </w:rPr>
      </w:pP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Testonero1"/>
          <w:rFonts w:cs="Tahoma"/>
        </w:rPr>
        <w:t>Il Comitato ha proposto all'UNSC la definizione di criteri e modalità atte a favorire la proposizione di progetti di Servizio civile nazionale, finalizzati all'attuazione di esperienze di difesa civile non armata e nonviolenta all'estero, che valorizzino le attività già attuate e riguardino specifiche aree tematiche di intervento nonché presentino contenuti, metodologie attuative e caratteristiche formative idonee anche a favorire il monitoraggio dei risultati, in collaborazione con le competenti strutture militari per garantire la sicurezza dei volontari, ferma restando l'alternatività e l'assoluta non complementarietà di questi progetti rispetto alle attività militari.</w:t>
      </w: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Testonero1"/>
          <w:rFonts w:cs="Tahoma"/>
        </w:rPr>
        <w:t>Quale prima iniziativa di studio e di confronto, il Comitato ha organizzato, d'intesa con l'UNSC, il seminario "L'evoluzione del principio costituzionale del "sacro dovere di difesa della patria" alla luce della giurisprudenza costituzionale" che si è tenuto a Roma il 19 maggio 2005.</w:t>
      </w:r>
    </w:p>
    <w:p>
      <w:pPr>
        <w:pStyle w:val="Normal"/>
        <w:jc w:val="both"/>
        <w:rPr>
          <w:rStyle w:val="Testonero1"/>
          <w:rFonts w:cs="Tahoma"/>
        </w:rPr>
      </w:pP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Testonero1"/>
          <w:rFonts w:cs="Tahoma"/>
        </w:rPr>
        <w:t>Inoltre il Comitato sta elaborando le modalità per la costituzione di un Registro dei ricercatori in materia di difesa civile non armata e nonviolenta, allo scopo di creare una prima rete informale di operatori del settore.</w:t>
      </w:r>
    </w:p>
    <w:p>
      <w:pPr>
        <w:pStyle w:val="Normal"/>
        <w:rPr/>
      </w:pPr>
      <w:r>
        <w:rPr>
          <w:rFonts w:cs="Tahoma" w:ascii="Verdana" w:hAnsi="Verdana"/>
          <w:color w:val="000000"/>
          <w:sz w:val="17"/>
          <w:szCs w:val="17"/>
        </w:rPr>
        <w:br/>
        <w:br/>
      </w:r>
      <w:r>
        <w:rPr>
          <w:rStyle w:val="Testonero1"/>
          <w:rFonts w:cs="Tahoma"/>
        </w:rPr>
        <w:t>Segreteria del Comitato di consulenza per la difesa civile non armata e nonviolenta</w:t>
      </w: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Testonero1"/>
          <w:rFonts w:cs="Tahoma"/>
        </w:rPr>
        <w:t>Ufficio Nazionale per il Servizio Civile</w:t>
      </w: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Testonero1"/>
          <w:rFonts w:cs="Tahoma"/>
        </w:rPr>
        <w:t>Via San Martino della Battaglia, 6 - 00185 Roma</w:t>
      </w: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Testonero1"/>
          <w:rFonts w:cs="Tahoma"/>
        </w:rPr>
        <w:t>telefono 06 49224335, fax 0649224401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FFFFFF" w:val="clear"/>
      <w:spacing w:lineRule="atLeast" w:line="240" w:before="280" w:after="280"/>
      <w:outlineLvl w:val="0"/>
    </w:pPr>
    <w:rPr>
      <w:rFonts w:ascii="Verdana" w:hAnsi="Verdana" w:cs="Verdana"/>
      <w:b/>
      <w:bCs/>
      <w:color w:val="008800"/>
      <w:kern w:val="2"/>
      <w:sz w:val="19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00FF"/>
      <w:u w:val="none"/>
    </w:rPr>
  </w:style>
  <w:style w:type="character" w:styleId="Testonero1">
    <w:name w:val="testonero1"/>
    <w:basedOn w:val="Carpredefinitoparagrafo"/>
    <w:qFormat/>
    <w:rPr>
      <w:rFonts w:ascii="Verdana" w:hAnsi="Verdana" w:cs="Verdana"/>
      <w:b w:val="false"/>
      <w:bCs w:val="false"/>
      <w:caps w:val="false"/>
      <w:smallCaps w:val="false"/>
      <w:color w:val="000000"/>
      <w:sz w:val="17"/>
      <w:szCs w:val="17"/>
      <w:shd w:fill="auto" w:val="clear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viziocivile.it/area_istituzionale/dettaglio_leggi.asp?id=204176" TargetMode="External"/><Relationship Id="rId3" Type="http://schemas.openxmlformats.org/officeDocument/2006/relationships/hyperlink" Target="http://www.serviziocivile.it/area_istituzionale/dettaglio_leggi.asp?id=205660" TargetMode="External"/><Relationship Id="rId4" Type="http://schemas.openxmlformats.org/officeDocument/2006/relationships/hyperlink" Target="http://www.serviziocivile.it/area_istituzionale/dettaglio_leggi.asp?id=205659" TargetMode="External"/><Relationship Id="rId5" Type="http://schemas.openxmlformats.org/officeDocument/2006/relationships/hyperlink" Target="http://www.serviziocivile.it/area_istituzionale/membri_comitato.asp" TargetMode="External"/><Relationship Id="rId6" Type="http://schemas.openxmlformats.org/officeDocument/2006/relationships/hyperlink" Target="http://www.serviziocivile.it/area_istituzionale/regolamento_comitato.as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1:25:00Z</dcterms:created>
  <dc:creator>ASUS-TE-1</dc:creator>
  <dc:description/>
  <cp:keywords/>
  <dc:language>en-US</dc:language>
  <cp:lastModifiedBy>Franco Pezone</cp:lastModifiedBy>
  <dcterms:modified xsi:type="dcterms:W3CDTF">2009-12-30T11:25:00Z</dcterms:modified>
  <cp:revision>2</cp:revision>
  <dc:subject/>
  <dc:title>Prot</dc:title>
</cp:coreProperties>
</file>