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75" w:hanging="0"/>
        <w:jc w:val="both"/>
        <w:rPr>
          <w:rFonts w:eastAsia="Arial Unicode MS" w:cs="Tahoma"/>
        </w:rPr>
      </w:pPr>
      <w:r>
        <w:rPr>
          <w:rFonts w:cs="Tahoma"/>
        </w:rPr>
        <w:t>&gt;&gt; PRESENTAZIONE IN SERVIZIO DEI VOLONTARI</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HI AVVIA AL SERVIZIO I VOLONTARI “IDONEI SELEZIONATI”?</w:t>
      </w:r>
    </w:p>
    <w:p>
      <w:pPr>
        <w:pStyle w:val="Main"/>
        <w:ind w:left="0" w:right="495" w:hanging="0"/>
        <w:rPr>
          <w:rFonts w:cs="Tahoma"/>
        </w:rPr>
      </w:pPr>
      <w:r>
        <w:rPr>
          <w:rFonts w:cs="Tahoma"/>
        </w:rPr>
        <w:t>I candidati collocati utilmente nelle graduatorie definitive potranno iniziare l’attività soltanto dopo aver ricevuto dall’UNSC il “provvedimento di avvio al servizio”, che verrà recapitato all’indirizzo di residenza.</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ME AVVIENE L'AVVIO AL SERVIZIO DEI VOLONTARI ?</w:t>
      </w:r>
    </w:p>
    <w:p>
      <w:pPr>
        <w:pStyle w:val="Main"/>
        <w:ind w:left="0" w:right="495" w:hanging="0"/>
        <w:rPr>
          <w:rFonts w:cs="Tahoma"/>
          <w:b/>
          <w:b/>
        </w:rPr>
      </w:pPr>
      <w:r>
        <w:rPr>
          <w:rFonts w:cs="Tahoma"/>
        </w:rPr>
        <w:t>L'UNSC comunica direttamente all'interessato, con proprio provvedimento, l'avvio al servizio specificando il giorno, l'Ente, il progetto, la sede di servizio e le condizioni generali di partecipazione al progetto. Al volontario viene inviato unitamente alla lettera di assegnazione un allegato contenente i doveri del volontario e le relative sanzioni disciplinari. Copia del provvedimento di avvio al servizio - debitamente firmata dall'interessato per accettazione e controfirmata dal personale dell'Ente - attestante la data dell'effettiva presentazione in servizio e copia dell'allegato contente i doveri firmata per accettazione dal volontario, devono essere restituite tempestivamente all’Ente, e comunque non oltre dieci giorni dalla data di inizio del servizio.</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QUALE DOCUMENTAZIONE VIENE CONSEGNATA AL VOLONTARIO QUANDO SI PRESENTA IN SERVIZIO?</w:t>
      </w:r>
    </w:p>
    <w:p>
      <w:pPr>
        <w:pStyle w:val="Main"/>
        <w:ind w:left="0" w:right="495" w:hanging="0"/>
        <w:rPr>
          <w:rFonts w:cs="Tahoma"/>
        </w:rPr>
      </w:pPr>
      <w:r>
        <w:rPr>
          <w:rFonts w:cs="Tahoma"/>
        </w:rPr>
        <w:t>All’atto della presentazione in servizio il responsabile del SCN o il responsabile locale dell’Ente, o il rappresentante legale dell’Ente provvedono a consegnare al volontario:</w:t>
      </w:r>
    </w:p>
    <w:p>
      <w:pPr>
        <w:pStyle w:val="Main"/>
        <w:numPr>
          <w:ilvl w:val="0"/>
          <w:numId w:val="2"/>
        </w:numPr>
        <w:ind w:left="720" w:right="495" w:hanging="360"/>
        <w:rPr/>
      </w:pPr>
      <w:r>
        <w:rPr>
          <w:rFonts w:cs="Tahoma"/>
        </w:rPr>
        <w:t>copia delle condizioni dell’assicurazione stipulata dall’UNSC in favore del volontario;</w:t>
      </w:r>
    </w:p>
    <w:p>
      <w:pPr>
        <w:pStyle w:val="Main"/>
        <w:numPr>
          <w:ilvl w:val="0"/>
          <w:numId w:val="2"/>
        </w:numPr>
        <w:ind w:left="720" w:right="495" w:hanging="360"/>
        <w:rPr/>
      </w:pPr>
      <w:r>
        <w:rPr>
          <w:rFonts w:cs="Tahoma"/>
        </w:rPr>
        <w:t>copia del modulo “comunicazione del domicilio fiscale” ai fini del rilascio della prescritta certificazione fiscale. Tale modulo, compilato a cura dell’interessato e corredato della fotocopia dei documenti richiesti in calce al medesimo, dovrà essere restituito all’UNSC a cura dell’Ente;</w:t>
      </w:r>
    </w:p>
    <w:p>
      <w:pPr>
        <w:pStyle w:val="Main"/>
        <w:numPr>
          <w:ilvl w:val="0"/>
          <w:numId w:val="2"/>
        </w:numPr>
        <w:ind w:left="720" w:right="495" w:hanging="360"/>
        <w:rPr/>
      </w:pPr>
      <w:r>
        <w:rPr>
          <w:rFonts w:cs="Tahoma"/>
        </w:rPr>
        <w:t>due copie del modulo per l’apertura del conto corrente bancario sul quale saranno accreditate le somme relative alle spettanze mensili. Tale modulo dovrà essere compilato e presentato dal volontario alla Banca di proprio gradimento, la quale provvederà a trattenerne una copia e a restituire l’altra. Quest’ultima dovrà essere inviata all’UNSC tramite l’Ente, unitamente al modulo di cui alla precedente lettera b, dopo che il responsabile del progetto avrà compilato la parte di propria competenza. I volontari impegnati in progetti di servizio civile all’estero, in alternativa, potranno indicare le coordinate bancarie;</w:t>
      </w:r>
    </w:p>
    <w:p>
      <w:pPr>
        <w:pStyle w:val="Main"/>
        <w:numPr>
          <w:ilvl w:val="0"/>
          <w:numId w:val="2"/>
        </w:numPr>
        <w:ind w:left="720" w:right="495" w:hanging="360"/>
        <w:rPr/>
      </w:pPr>
      <w:r>
        <w:rPr>
          <w:rFonts w:cs="Tahoma"/>
        </w:rPr>
        <w:t xml:space="preserve">un apposito documento contenente l’indicazione delle persone di riferimento con le responsabilità dalle medesime ricoperte. Gli Enti trasmetteranno all’UNSC la documentazione di cui alle precedenti lettere </w:t>
      </w:r>
      <w:r>
        <w:rPr>
          <w:rFonts w:cs="Tahoma"/>
          <w:b/>
        </w:rPr>
        <w:t>b</w:t>
      </w:r>
      <w:r>
        <w:rPr>
          <w:rFonts w:cs="Tahoma"/>
        </w:rPr>
        <w:t xml:space="preserve"> e </w:t>
      </w:r>
      <w:r>
        <w:rPr>
          <w:rFonts w:cs="Tahoma"/>
          <w:b/>
        </w:rPr>
        <w:t>c</w:t>
      </w:r>
      <w:r>
        <w:rPr>
          <w:rFonts w:cs="Tahoma"/>
        </w:rPr>
        <w:t xml:space="preserve"> relativa a tutti i volontari entrati in servizio. L’UNSC provvederà ad attivare il pagamento delle competenze che avverrà non prima di 60 giorni dall’invio della documentazione.</w:t>
      </w:r>
    </w:p>
    <w:p>
      <w:pPr>
        <w:pStyle w:val="Normal"/>
        <w:shd w:fill="C4DFB1" w:val="clear"/>
        <w:spacing w:before="0" w:after="120"/>
        <w:ind w:right="375" w:hanging="0"/>
        <w:jc w:val="both"/>
        <w:rPr>
          <w:rFonts w:ascii="Verdana" w:hAnsi="Verdana" w:cs="Tahoma"/>
          <w:color w:val="1F3207"/>
          <w:sz w:val="17"/>
          <w:szCs w:val="17"/>
        </w:rPr>
      </w:pPr>
      <w:r>
        <w:rPr>
          <w:rFonts w:cs="Tahoma" w:ascii="Verdana" w:hAnsi="Verdana"/>
          <w:color w:val="1F3207"/>
          <w:sz w:val="17"/>
          <w:szCs w:val="17"/>
        </w:rPr>
        <w:t>COSA SUCCEDE SE UN VOLONTARIO NON SI PRESENTA IN SERVIZIO?</w:t>
      </w:r>
    </w:p>
    <w:p>
      <w:pPr>
        <w:pStyle w:val="Main"/>
        <w:ind w:left="0" w:right="495" w:hanging="0"/>
        <w:rPr/>
      </w:pPr>
      <w:r>
        <w:rPr>
          <w:rFonts w:cs="Tahoma"/>
        </w:rPr>
        <w:t xml:space="preserve">In caso di mancata presentazione, il volontario è tenuto, lo stesso giorno della data prevista per l’assunzione in servizio, a fornire all’Ente le giustificazioni in ordine alle cause che gli hanno impedito di presentarsi. </w:t>
        <w:br/>
        <w:t>La mancata presentazione in servizio alla data stabilita equivale a rinuncia. In tal caso, il volontario, fatto salvo il mantenimento dei requisiti di ammissione, può fare nuova domanda di servizio civile in uno dei bandi successivi. La mancata presentazione per malattia debitamente certificata non è considerata rinuncia; in questo caso il volontario è considerato in servizio dalla data indicata sul provvedimento di avvio al servizio dell’UNSC, ha diritto alla conservazione del posto e i giorni di assenza per malattia saranno decurtati dal numero complessivo dei quindici previsti per i dodici mesi di servizio. Dopo i quindici giorni, la mancata presentazione equivale a rinuncia. In tal caso, il volontario, fatto salvo il mantenimento dei requisiti di ammissione, può fare nuova domanda di servizio civile in uno dei bandi successivi.</w:t>
        <w:br/>
        <w:t>La mancata presentazione in servizio fino ad un massimo di quindici giorni oltre la data indicata sulla lettera di assegnazione può non essere considerata rinuncia in presenza di gravi e particolari motivi che dovranno essere tempestivamente comunicati dal volontario all’Ente e da quest’ultimo valutati. Il volontario è considerato in servizio dalla data indicata sul provvedimento di avvio al servizio dell’UNSC, ha diritto alla conservazione del posto e i giorni di assenza saranno decurtati dai giorni di permesso spettanti durante l’anno di servizio. L’eventuale prosecuzione dell’assenza sarà considerata rinuncia.</w:t>
      </w:r>
    </w:p>
    <w:p>
      <w:pPr>
        <w:pStyle w:val="Normal"/>
        <w:rPr>
          <w:rFonts w:ascii="Tahoma" w:hAnsi="Tahoma" w:cs="Tahoma"/>
        </w:rPr>
      </w:pPr>
      <w:r>
        <w:rPr>
          <w:rFonts w:cs="Tahoma" w:ascii="Tahoma" w:hAnsi="Tahoma"/>
        </w:rPr>
        <w:br/>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i/>
      <w:szCs w:val="20"/>
      <w:u w:val="single"/>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hd w:fill="FFFFFF" w:val="clear"/>
      <w:spacing w:before="120" w:after="240"/>
      <w:ind w:left="120" w:right="120" w:hanging="0"/>
      <w:jc w:val="both"/>
    </w:pPr>
    <w:rPr>
      <w:rFonts w:ascii="Verdana" w:hAnsi="Verdana" w:eastAsia="Arial Unicode MS" w:cs="Arial Unicode MS"/>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06:00Z</dcterms:created>
  <dc:creator>UNPLI</dc:creator>
  <dc:description/>
  <cp:keywords/>
  <dc:language>en-US</dc:language>
  <cp:lastModifiedBy>Franco Pezone</cp:lastModifiedBy>
  <cp:lastPrinted>2009-12-30T11:37:00Z</cp:lastPrinted>
  <dcterms:modified xsi:type="dcterms:W3CDTF">2009-12-30T11:06:00Z</dcterms:modified>
  <cp:revision>2</cp:revision>
  <dc:subject/>
  <dc:title>&gt;&gt; PRESENTAZIONE IN SERVIZIO DEI VOLONTARI</dc:title>
</cp:coreProperties>
</file>